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TECHNICKÝ POPIS PRO OPRAVU STŘEŠNÍHO PLÁŠTĚ 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bjekt č.p.202 – Plicní oddělení nemocnice Klatovy má jedno- plášťovou  konstrukci  střechy, bez tepelné izolace, vrstvy střešního pláště jsou tedy na sobě uloženy kontakt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teplení 3.N.P. je provedeno v konstrukci stropu půdního prostoru (viz řez původní PD).Půdní prostor pod střešní krytinou je nevytápěn, je odvětrán pomocí odvětrávacích hlavic ve střešním pláš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vající skladba střešního pláště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Střešní krytina : Cembrit  - Dominant – Anglický obdélník -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Hladký – Grafitová bar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ojistná izolace : Nepískovaná lepenka A 400 S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Bednění plné : prkna tl. 25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žená skladba pláště – sklon 25</w:t>
      </w:r>
      <w:r>
        <w:rPr>
          <w:rFonts w:cs="Arial" w:ascii="Arial" w:hAnsi="Arial"/>
          <w:b/>
          <w:vertAlign w:val="superscript"/>
        </w:rPr>
        <w:t xml:space="preserve">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Střešní krytina : ocelový, pozinkovaný, lakovaný ple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barva – antracit(černá), se zajištění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napojení na stávající měděnou krytin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Pojistná izolace : Střešní fólie(parozábrana pod plechovo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krytinu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Bednění plné :stávající ponecháno (ve výborném stavu)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řidáno laťování pro provedení provzdušněn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mezi plechovou krytinou a bedněním střech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bude položena pojistná izolace(difúzní folie)</w:t>
      </w:r>
    </w:p>
    <w:p>
      <w:pPr>
        <w:pStyle w:val="Normal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eastAsia="Courier New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Popis postupu a rozsahu požadovaných prací 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o realizaci opravy střešního pláště byl navržen způsob, který je nejméně nákladný a požaduje nejméně času na jeho provedení. Bude použita krytina střechy z taškových tabulí z Pz plechu s povrchovou úpravou. Bude zachováno stávající bednění krovu, které ve výborném stavu a nevykazuje žádné závady. Bude použita fólie kontaktní difúzní propustná, třívrstvá mikro-porézní </w:t>
      </w:r>
      <w:r>
        <w:rPr>
          <w:rFonts w:cs="Arial" w:ascii="Arial" w:hAnsi="Arial"/>
          <w:b/>
        </w:rPr>
        <w:t>PP 150g/m2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dou zachovány veškeré odvětrávací hlavice a nástavce přivětrávacího potrub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ourier New"/>
        </w:rPr>
        <w:t xml:space="preserve">  </w:t>
      </w:r>
      <w:r>
        <w:rPr>
          <w:rFonts w:cs="Arial" w:ascii="Arial" w:hAnsi="Arial"/>
        </w:rPr>
        <w:t>Před zahájením demontáže střešní krytiny bude provedena demontáž hromosvodů a bude vybudováno ochranné lešení po obvodě celého objektu. Lešení bude provedeno z důvodu bezpečnosti při provádění prací a také pro bezpečnost užívání</w:t>
      </w:r>
      <w:r>
        <w:rPr/>
        <w:t xml:space="preserve"> </w:t>
      </w:r>
      <w:r>
        <w:rPr>
          <w:rFonts w:cs="Arial" w:ascii="Arial" w:hAnsi="Arial"/>
        </w:rPr>
        <w:t>objektu „Dětskou skupinou“. Lešení bude provedeno včetně</w:t>
      </w:r>
      <w:r>
        <w:rPr/>
        <w:t xml:space="preserve"> </w:t>
      </w:r>
      <w:r>
        <w:rPr>
          <w:rFonts w:cs="Arial" w:ascii="Arial" w:hAnsi="Arial"/>
        </w:rPr>
        <w:t xml:space="preserve">ochranných zástřešků nad vstupy do objektu, tak aby bylo možné objekt bezpečně provozov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montáž stávající střešní krytiny provádět běžným způsobem, krytinu ukládat přes shozy do kontajneru a likvidovat na řízených skládkách. Pojistnou izolaci demontovat až se současným prováděním nové pojistné izolace. Důsledně je nutné zajistit těsnost nové pojistné izolace a to dle typu použité izolace, dle technologického pokynu výrobce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vá skladba střešního pláště - stávající bednění, hydroizolační vrstva (difúzní folie) laťování, střešní krytina bude provedena dle technologických požadavků výrobce a dle zásad na pokrývání stře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ávající sněhové zachytače budou demontovány a případně znovu použity v nové skladb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ři opravě střešního pláště bude provedena oprava střešních žlabů, budou vyrovnány, spoje přeletovány a sný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y :   Fotodokumentace  stávajícího sta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Výkaz výměr pro oceněn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Geometrické schéma střešního plá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Řez objektem – původní projektová dokumentace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Courier New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20:00Z</dcterms:created>
  <dc:creator>p123</dc:creator>
  <dc:description/>
  <cp:keywords/>
  <dc:language>en-US</dc:language>
  <cp:lastModifiedBy>Čapek Luboš</cp:lastModifiedBy>
  <dcterms:modified xsi:type="dcterms:W3CDTF">2019-07-23T07:18:00Z</dcterms:modified>
  <cp:revision>8</cp:revision>
  <dc:subject/>
  <dc:title>     TECHNICKÝ POPIS PRO OPRAVU STŘEŠNÍHO PLÁŠTĚ :</dc:title>
</cp:coreProperties>
</file>